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38750</wp:posOffset>
            </wp:positionH>
            <wp:positionV relativeFrom="paragraph">
              <wp:posOffset>-593090</wp:posOffset>
            </wp:positionV>
            <wp:extent cx="1393190" cy="1393190"/>
            <wp:effectExtent l="0" t="0" r="0" b="0"/>
            <wp:wrapTight wrapText="bothSides">
              <wp:wrapPolygon edited="0">
                <wp:start x="9721" y="604"/>
                <wp:lineTo x="9116" y="637"/>
                <wp:lineTo x="7163" y="1040"/>
                <wp:lineTo x="7029" y="1176"/>
                <wp:lineTo x="5886" y="1647"/>
                <wp:lineTo x="4944" y="2219"/>
                <wp:lineTo x="4035" y="2891"/>
                <wp:lineTo x="3598" y="3294"/>
                <wp:lineTo x="3060" y="3834"/>
                <wp:lineTo x="2589" y="4371"/>
                <wp:lineTo x="2151" y="4910"/>
                <wp:lineTo x="1512" y="5986"/>
                <wp:lineTo x="1007" y="7063"/>
                <wp:lineTo x="637" y="8140"/>
                <wp:lineTo x="435" y="9217"/>
                <wp:lineTo x="333" y="10292"/>
                <wp:lineTo x="333" y="11370"/>
                <wp:lineTo x="535" y="12985"/>
                <wp:lineTo x="670" y="13523"/>
                <wp:lineTo x="1041" y="14599"/>
                <wp:lineTo x="1546" y="15677"/>
                <wp:lineTo x="1815" y="16215"/>
                <wp:lineTo x="2589" y="17291"/>
                <wp:lineTo x="3598" y="18368"/>
                <wp:lineTo x="5011" y="19445"/>
                <wp:lineTo x="6020" y="20017"/>
                <wp:lineTo x="7232" y="20521"/>
                <wp:lineTo x="7299" y="20622"/>
                <wp:lineTo x="9452" y="21025"/>
                <wp:lineTo x="10024" y="21025"/>
                <wp:lineTo x="11134" y="21025"/>
                <wp:lineTo x="11740" y="21025"/>
                <wp:lineTo x="13860" y="20622"/>
                <wp:lineTo x="13926" y="20521"/>
                <wp:lineTo x="15171" y="20017"/>
                <wp:lineTo x="16148" y="19445"/>
                <wp:lineTo x="16921" y="18905"/>
                <wp:lineTo x="17560" y="18368"/>
                <wp:lineTo x="18604" y="17291"/>
                <wp:lineTo x="19377" y="16215"/>
                <wp:lineTo x="19949" y="15138"/>
                <wp:lineTo x="20521" y="13523"/>
                <wp:lineTo x="20656" y="12985"/>
                <wp:lineTo x="20824" y="11908"/>
                <wp:lineTo x="20824" y="9755"/>
                <wp:lineTo x="20656" y="8678"/>
                <wp:lineTo x="20185" y="7063"/>
                <wp:lineTo x="19949" y="6525"/>
                <wp:lineTo x="19377" y="5448"/>
                <wp:lineTo x="18604" y="4371"/>
                <wp:lineTo x="18133" y="3834"/>
                <wp:lineTo x="17594" y="3294"/>
                <wp:lineTo x="16989" y="2757"/>
                <wp:lineTo x="16215" y="2219"/>
                <wp:lineTo x="15340" y="1679"/>
                <wp:lineTo x="14566" y="1344"/>
                <wp:lineTo x="14028" y="1040"/>
                <wp:lineTo x="12043" y="637"/>
                <wp:lineTo x="11470" y="604"/>
                <wp:lineTo x="9721" y="6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a:</w:t>
        <w:tab/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Rysunek przedstawia układ słoneczny. Korzystając z rysunku uzupełnij tabelkę, a następnie odpowiedz na pytania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object w:dxaOrig="10066" w:dyaOrig="45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.25pt;margin-top:1.85pt;width:488.8pt;height:217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97354623" r:id="rId3"/>
        </w:objec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4031"/>
        <w:gridCol w:w="2640"/>
      </w:tblGrid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Planeta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Odległość od Słońca w kilometrach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Kolejność od Słońca</w:t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Saturn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  <w:t>1 424 0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Wenus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rFonts w:cs="Calibri"/>
                <w:kern w:val="2"/>
                <w:sz w:val="24"/>
                <w:szCs w:val="24"/>
                <w:lang w:eastAsia="pl-PL"/>
              </w:rPr>
              <w:t xml:space="preserve">   </w:t>
            </w:r>
            <w:r>
              <w:rPr>
                <w:kern w:val="2"/>
                <w:sz w:val="24"/>
                <w:szCs w:val="24"/>
                <w:lang w:eastAsia="pl-PL"/>
              </w:rPr>
              <w:t>108 1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Ziemia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rFonts w:cs="Calibri"/>
                <w:kern w:val="2"/>
                <w:sz w:val="24"/>
                <w:szCs w:val="24"/>
                <w:lang w:eastAsia="pl-PL"/>
              </w:rPr>
              <w:t xml:space="preserve">   </w:t>
            </w:r>
            <w:r>
              <w:rPr>
                <w:kern w:val="2"/>
                <w:sz w:val="24"/>
                <w:szCs w:val="24"/>
                <w:lang w:eastAsia="pl-PL"/>
              </w:rPr>
              <w:t>149 6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Uran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  <w:t>2 878 0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Jowisz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rFonts w:cs="Calibri"/>
                <w:kern w:val="2"/>
                <w:sz w:val="24"/>
                <w:szCs w:val="24"/>
                <w:lang w:eastAsia="pl-PL"/>
              </w:rPr>
              <w:t xml:space="preserve">   </w:t>
            </w:r>
            <w:r>
              <w:rPr>
                <w:kern w:val="2"/>
                <w:sz w:val="24"/>
                <w:szCs w:val="24"/>
                <w:lang w:eastAsia="pl-PL"/>
              </w:rPr>
              <w:t>778 4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Merkury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rFonts w:cs="Calibri"/>
                <w:kern w:val="2"/>
                <w:sz w:val="24"/>
                <w:szCs w:val="24"/>
                <w:lang w:eastAsia="pl-PL"/>
              </w:rPr>
              <w:t xml:space="preserve">     </w:t>
            </w:r>
            <w:r>
              <w:rPr>
                <w:kern w:val="2"/>
                <w:sz w:val="24"/>
                <w:szCs w:val="24"/>
                <w:lang w:eastAsia="pl-PL"/>
              </w:rPr>
              <w:t>57 91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Mars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rFonts w:cs="Calibri"/>
                <w:kern w:val="2"/>
                <w:sz w:val="24"/>
                <w:szCs w:val="24"/>
                <w:lang w:eastAsia="pl-PL"/>
              </w:rPr>
              <w:t xml:space="preserve">   </w:t>
            </w:r>
            <w:r>
              <w:rPr>
                <w:kern w:val="2"/>
                <w:sz w:val="24"/>
                <w:szCs w:val="24"/>
                <w:lang w:eastAsia="pl-PL"/>
              </w:rPr>
              <w:t>227 9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Neptun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  <w:t>4 520 0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Pluton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  <w:t>5 920 0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760" w:leader="none"/>
        </w:tabs>
        <w:spacing w:lineRule="auto" w:line="360" w:before="0" w:after="0"/>
        <w:ind w:left="1760" w:hanging="6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Która z planet leży najbliżej Słońca, a która najdalej?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760" w:leader="none"/>
        </w:tabs>
        <w:spacing w:lineRule="auto" w:line="360" w:before="0" w:after="0"/>
        <w:ind w:left="1760" w:hanging="6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Oblicz różnicę odległości od Słońca Wenus i Merkurego.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Różnica liczb równa się 42.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 xml:space="preserve"> Podaj sześć możliwości liczb, które spełniają ten warunek? </w:t>
        <w:br/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Czy istnieje możliwość podania większej ilości liczb spełniających warunek zadania? Odpowiedź uzasadnij.</w:t>
        <w:br/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Rozwiąż działania i wstaw różnicę w odpowiednią kratkę, a powstanie nazwa ptaka chronionego w Polsce z rodziny sokołowat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540 – 70 =</w:t>
        <w:tab/>
        <w:t>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580 – 420 =</w:t>
        <w:tab/>
        <w:t>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3210 – 310 =</w:t>
        <w:tab/>
        <w:t>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980 – 900 =</w:t>
        <w:tab/>
        <w:t>K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6350 – 250 =</w:t>
        <w:tab/>
        <w:t>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425 – 304 =</w:t>
        <w:tab/>
        <w:t>L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762 – 562 =</w:t>
        <w:tab/>
        <w:t>Z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66 – 18 =</w:t>
        <w:tab/>
        <w:t>M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object w:dxaOrig="10066" w:dyaOrig="15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8.5pt;margin-top:26.8pt;width:522pt;height:76.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880911962" r:id="rId5"/>
        </w:objec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jc w:val="center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Odejmowanie pamięciowe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Odejmowanie pamięciowe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8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szCs w:val="32"/>
        <w:rFonts w:ascii="Cambria" w:hAnsi="Cambria" w:cs="Cambria"/>
        <w:color w:val="FF6600"/>
      </w:rPr>
    </w:lvl>
    <w:lvl w:ilvl="1">
      <w:start w:val="1"/>
      <w:numFmt w:val="lowerLetter"/>
      <w:lvlText w:val="%2) 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szCs w:val="32"/>
        <w:rFonts w:ascii="Cambria" w:hAnsi="Cambria" w:cs="Cambria"/>
        <w:color w:val="FF66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 w:val="false"/>
      <w:color w:val="008000"/>
    </w:rPr>
  </w:style>
  <w:style w:type="character" w:styleId="WW8Num7z0">
    <w:name w:val="WW8Num7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7z1">
    <w:name w:val="WW8Num7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54:00Z</dcterms:created>
  <dc:creator>Ania</dc:creator>
  <dc:description/>
  <cp:keywords>Odjemna odjemnik różnica</cp:keywords>
  <dc:language>en-US</dc:language>
  <cp:lastModifiedBy>Ania</cp:lastModifiedBy>
  <cp:lastPrinted>2013-08-26T13:54:00Z</cp:lastPrinted>
  <dcterms:modified xsi:type="dcterms:W3CDTF">2013-08-26T11:57:00Z</dcterms:modified>
  <cp:revision>3</cp:revision>
  <dc:subject>Liczby i cyfry. Klasa 4</dc:subject>
  <dc:title>Zadanie:</dc:title>
</cp:coreProperties>
</file>